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1181062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1318812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919147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