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1498633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4323818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