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63281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59953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