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0063409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7736609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