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1840717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1182955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