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1628452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78221486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7535128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068061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0648395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1994147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