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0715297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1049169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6337217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