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5590008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285315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1399725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028132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972123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457820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6711046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