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18926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3516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97243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73254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75144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92205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00070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60391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0181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72704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08920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23588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12355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5668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69960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74187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28528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847112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90952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07548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90170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93081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