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839733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7520529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5759175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58946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91573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88104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676168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533199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350884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591161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159508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317334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401507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329337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488192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8209693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0904376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091431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703661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036226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49109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246973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488262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6106694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325764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