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565234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112975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2829146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619091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931306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