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046598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93597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36629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866774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33845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949750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