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(Sep 2 1998)                                   SCM(Sep 2 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m - a Scheme Languag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m  [-a  kbytes ] [-ibvqmu] [-p number ] [-c express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e expression ] [-f filename ] [-l filename ]  [-d 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]  [-r feature ] [-- | - | -s] [filename] [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m is a Schem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startup scm loads the file specified by by the 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nment   variable   SCM_INIT_PATH  or  by  the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NIT in the makefile (or scmfig.h) if SCM_INIT_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 defined.   The  makefiles  attempt to set IMPLIN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it.scm" in the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the option  -no-init-file  occurs  in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,   "Init.scm"   checks   to  see  if  there  i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cmInit.scm" in the path  specified  by  the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HOME  (or  in  the  current directory if H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d).  If it finds such a file i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it.scm" then looks for command input from one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s:  From  an option on the command line,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d on the command line, or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s are processed in the order  specifi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s  that  scm should allocate an initial he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of kbytes.  This option, if present,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o-ini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hibits  the  loading  of "ScmInit.scm"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s that the scheme expression express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evaluated.  These options are inspired by per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 respectively.  On Amiga systems the entir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argument  need  to  be  enclosed in qout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nce "-e(newline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s feature.  This will load a file from SLIB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feature is not already supported.  If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(Sep 2 1998)                                   SCM(Sep 2 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, 3, 4, or 5 scm will require the  features  nec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ry  to  support  R2RS, R3RS, R4RS, or R5RS,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s filename.  Scm will load the first (unoptio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 named on the command line if no -c, -e, -f, -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-s option precee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s (read-only) the  extended  relational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.   If filename contains initializatio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be run when the databas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the prolixity (verboseness) to level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as the scm command (verobse level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  (verbose mode) specifies that scm will print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ion  times,  notice  of  loading  files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rbage  collection  statistics. 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   (quiet mode) specifies that scm will print  no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.  This is the same as -p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   specifies  that  subsequent  loads,  evalu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interactions will be with R4RS macro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a specific R4RS macro implementation from S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stead  of  SLIB's  default)  put  -r  macro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-m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   specifies  that  subsequent  loads,  evalu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interactions will be without R4RS macro cap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y.  R4RS macro capability can be restored by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t -m on the command line or from Schem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   specifies that scm should  run  interactively.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s that scm will not terminate until the (qui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xit) command is given, even if  there  are 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 also  sets the prolixity level to 2 if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2.  This will print prompts,  evaluation 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notice of loading files.  The prolixity lev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et by subsequent options.  If scm is sta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tty,  it will assume that it should b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ess given a subsequent -b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   specifies  that  scm  should  run  non-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 means  that scm will terminate aft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 or if there ar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  specifies, by analogy with sh, that  further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(Sep 2 1998)                                   SCM(Sep 2 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to be treated as program a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--  specifies  that  there are no more op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M_IN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pathname where scm will look for its 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zation  code.  The default is the file "Init.scm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ME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SLIB Scheme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is the directory where "Init.scm" will look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initialization file "ScmInit.sc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argv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 the  list  of  arguments  to  the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rgv* can change during argument  processing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 is  suitable  for  use  as  an argument to S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o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R4RS-macro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s whether loading and interaction support R4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s.  Define this in "ScmInit.scm" or file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d on the command line.  This can be overridde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equent -m and -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interactiv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s interactivity as explained for the -i and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.  Define this in "ScmInit.scm" or files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ied on the command line.  This can be overr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equent -i and -b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scm foo.scm arg1 arg2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and execute the contents of foo.scm.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1  arg2  and  arg3  are  stored in the glob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rgv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scm -f foo.scm arg1 arg2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scm -s foo.scm arg1 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*argv* to ("foo.scm"  "arg1"  "arg2")  and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activ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scm -e '(display (list-ref *argv* *optind*))'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``bar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scm -rpretty-print -r format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 pretty-print  and  format and ente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(Sep 2 1998)                                   SCM(Sep 2 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scm -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dynamic-wind, values, and R4RS macros and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active (with macros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scm -r5 -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 above  but  rev4-optional-procedures 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s under Amiga, Atari-ST, MacOS, MS-DOS,  OS/2,  NOS/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cos,  VMS, Unix and similar systems.  Support f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BCDIC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orms to Revised^5 Report on the  Algorithmic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me and the IEEE P1178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for SICP, R2RS, R3RS, and R4RS schem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Common Lisp functions: logand, logor, logxor, log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h,  logcount,  integer-length,  bit-extract,   def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expand,  macroexpand1, gentemp, defvar, force-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-type,  get-decoded-time,   get-internal-run-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-internal-real-time,  delete-file,  rename-file, 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e, acons, and 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-code-limit,   most-positive-fixnum,    most-negat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num,   and   internal-time-units-per-second 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Features* and *load-pathname*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s and bit-vectors.  String ports and software  e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 ports.   I/O extensions providing most of ANSI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X.1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definable responses to interrupts  and  errors,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ss-syncronization  primitives, String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ing, and the CURSES screen managemen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add-on packages including an interactive  de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, database, X-window graphics, BGI graphics, Moti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-Window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piler  (HOBBIT,  available  separately)  and 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ing of compil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able   levels  of  monitoring  and  timing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 interactively (the `verbose' function).   Re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, and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m.te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info documentation of scm enhancements,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ations, and how to extend or  include  s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(Sep 2 1998)                                   SCM(Sep 2 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brey Jaffer (jaffer @ai.mit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ey Shouman (Radey.Shouman @splashtech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cheme  specifications for details on specific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es (swissnet.ai.mit.edu:archive/scheme-reports/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EE Std 1178-19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EE Standard for the Scheme Programming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itute of Electrical and Electronic Engineers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York, NY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an Harvey and Matthew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Scheme: Introducing Computer Scienc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Press, 1994 ISBN 0-262-08226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. Kent Dybvig, The Scheme Programming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ntice-Hall Inc, Englewood Cliffs, New Jersey 07632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. Abelson, G. J. Sussman, and J. Suss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 and Interpretation of Comput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T Press, Cambridge, Massachusetts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