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$&lt;$SWI-Prolog.h$&gt;$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tty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tty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hree ways.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em dynamic} linking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{\tt .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.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{\tt .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BSD a.out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be to use the dld package on machin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tatic} linking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open_shared_object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dlopen()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dll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tty{.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{\em open_shared_object} or {\em 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tty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old (and also badly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save_program/[1,2] do not cooperate with thi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recent qsave_program/[1,2] can be used to cre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tty{.so} files on most Unix systems).  This interfac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achines providing the function dlopen() or an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rom the library -ldl.  These functions provi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yer.  It is advised to us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2 +File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is the name of a \tty{.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tty{.so} file).  This fi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 and {\em Handle} is unified with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. Equivalent to {\tt open_shared_object(File, [globa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)}.  See also 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3 +File, +Options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ptions} is a list of atoms.  {\tt 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 {\tt 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 Note that these flag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by your operating system.  Check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() 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shared_object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{\em 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_shared_object_function 2 +Handle, +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{\tt .DLL} and .{\tt 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lib.pl}, providing an interface to shared libraries. Current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S-Windows DLL (\tty{.DLL}) libraries and Unix \tty{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2 +Lib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tty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mbox{&lt;plhome&gt;{\tt /lib/}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&lt;plhome&gt;\tt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{\em 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\tty{uninstal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oreign_library 2 -Lib, 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  <w:tab/>
        <w:tab/>
        <w:tab/>
        <w:tab/>
        <w:t>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verb$.../pl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tty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libpl.a$</w:t>
        <w:tab/>
        <w:t>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Stream.h$</w:t>
        <w:tab/>
        <w:t>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</w:t>
        <w:tab/>
        <w:tab/>
        <w:t>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{\tt plld} utility described in section~\ref{sec: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tty{sh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{\em 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{\em 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{\tt 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tty{term_t}. Type \tty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tty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{\em 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</w:t>
        <w:tab/>
        <w:t>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</w:t>
        <w:tab/>
        <w:t>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</w:t>
        <w:tab/>
        <w:t>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Passed as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Created by PL_new_term_ref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Created by PL_new_term_refs(int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Created by PL_copy_term_ref(term_t 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figure~\ref{fig: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new_term_r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new_term_refs 1 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{\em 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{\tt{\em t}+1}, {\tt{\em t}+2}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copy_term_ref 1 term_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{\em 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tty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{\em A}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B} if-and-only-if {\em A} and {\em B}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\tty{install()} and \tty{uninstall()}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{\tt PL_FIRST_CALL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{\tt PL_REDO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{\tt PL_CUTTE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*()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*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_address 1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* PL_foreign_context_address 1 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_t PL_new_atom 1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chars 1 atom_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new_functor 2 atom_t name, int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_t PL_functor_name functor_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functor_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\em 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tty{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tty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tty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erm_type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\tty{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`PL_is_var(term)'' is equivalent to ``PL_term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witch over PL_term_type() is faster and more read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f-then-else using the functions below.  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ither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iable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ege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compound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unctor 2 term_t,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compound and its functor is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lis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tty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ic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numbe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\tty{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atom 2 term_t +t, atom_t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n atom, store the unique atom identifier over {\em 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tring_from_atom() and PL_new_atom(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access the data (characters) of an atom,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atom_chars 2 term_t +t, char **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}.  It is explicitly {\bf not} allows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string 2 term_t +t, char **s, int *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{\em s} and the length of the string in {\em 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chars 3 term_t +t, char **s, unsign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{\em 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tty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ATOM</w:t>
        <w:tab/>
        <w:t>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STRING</w:t>
        <w:tab/>
        <w:t>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LIST</w:t>
        <w:tab/>
        <w:t>&amp; Convert if term is a list of integers between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INTEGER</w:t>
        <w:tab/>
        <w:t>&amp; Convert if term is an integer (using \tty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FLOAT</w:t>
        <w:tab/>
        <w:t>&amp; Convert if term is a float (using \tty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NUMBER</w:t>
        <w:tab/>
        <w:t>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ATOMIC</w:t>
        <w:tab/>
        <w:t>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VARIABLE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ALL</w:t>
        <w:tab/>
        <w:t>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UF_DISCARDABLE</w:t>
        <w:tab/>
        <w:t>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UF_RING</w:t>
        <w:tab/>
        <w:t>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UF_MALLOC</w:t>
        <w:tab/>
        <w:t>&amp; Data is copied to a new buffer returned by malloc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list_chars 3 +term_t l, char **s, unsign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tt PL_get_chars({\em l}, {\em s}, CVT_LIST|{\em 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\em flags} contains no of the \tty{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integer 2 +term_t t, int *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Prolog integer, assign its value over {\em 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long 2 term_t +t, long *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Prolog integer, assign its value over {\em 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{\em 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pointer 2 term_t +t, void *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float 2 term_t +t, double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float or integer, its value is assigned over {\em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functor 2 term_t +t, functor_t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{\em 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name_arity 3 term_t +t, atom_t *name, int *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{\em name} and the arity over {\em 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module 2 term_t +t, module_t *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arg 3 int index, term_t +t, term_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{\em 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</w:t>
        <w:tab/>
        <w:t>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);</w:t>
        <w:tab/>
        <w:t>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</w:t>
        <w:tab/>
        <w:tab/>
        <w:t>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list 3 term_t +l, term_t -h,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l} is a list and not \tty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{\em h} and to the tail to {\em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head 2 term_t +l, term_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l} is a list and not \tty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{\em 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tail 2 term_t +l,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l} is a list and not \tty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{\em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nil 1 term_t +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tty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display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string_from_atom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  <w:tab/>
        <w:tab/>
        <w:tab/>
        <w:tab/>
        <w:t>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\tty{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variable 1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atom 2 term_t -t, atom_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string_from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atom_chars 2 term_t -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string_chars 2 term_t -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in the term-reference. 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list_chars 2 term_t -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integer 2 term_t -t, lo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pointer 2 term_t -t, void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float 2 term_t -t, doub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functor 2 term_t -t, functor_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{\em functor} and bind {\em 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ty{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list 2 term_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ty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nil 2 term_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ty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term 2 term_t -t1, term_t +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t1} point to the same term as {\em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ons_functor 3 term_t -h, functor_t f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tty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{\em a1} and {\em 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ons_list 3 term_t -l, term_t +h, term_t +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{\em 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{\tt 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\tty{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{\em 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PL_get_*()} and \tty{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_t ?t1, term_t ?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 2 term_t ?t, atom_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the atom {\em 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_chars 2 term_t ?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n atom created from {\em 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list_chars 2 term_t ?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string_chars 2 term_t ?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string object created from {\em 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integer 2 term_t ?t, lo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integer from {\em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loat 2 term_t ?t, doub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float from {\em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pointer 2 term_t ?t, void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_t ?t, functor_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list 2 term_t ?l, term_t -h,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} with a list-cell (\tty{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{\em 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{\em 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{\tt 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*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PL_unify_atom_chars(a, *enviro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nil 1 term_t ?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} with the atom {\tt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rg 3 int index, term_t ?t, term_t ?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{\em 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term 2 term_t ?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type}[2]{\item[\tt #1 \em #2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VARIABLE}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{\tt 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ATOM}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INTEGER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FLOAT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STRING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CHARS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{\tt 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FUNCTOR}{functor_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LIST}{int length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{\tt 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{\tt 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redicate_t PL_pred 2 functor_t f, module_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redicate_t PL_predicate 3 const char *name, int arity, const char*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redicate_info 4 predicate_t p, atom_t *n, int *a, module_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{\em 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{\em n}, the arity over {\em a}, while {\em 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{\em 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qid_t PL_open_query 4 module_t ctx, int debug, predicate_t p, term_t +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</w:t>
        <w:tab/>
        <w:t xml:space="preserve">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} is the {\em context module} of the goal.  When {\tt 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calling context will be used, or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lling context (as may happen in embedde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text module only matters for {\em module_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context_module/1 and module_transpare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debug} argument is normally {\tt TRUE}.  If {\em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goal is run in `nodebug' mod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bug mode.  The {\em p} argument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the result of a call to PL_pred() or PL_predicate(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owed to store this handle as global data and re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queries.  The term-reference {\em t0} is the fir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erm-references as returned by 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</w:t>
        <w:tab/>
        <w:t>a query to the predicate is_a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TRUE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next_solution 1 qid_t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{\em TRUE} if a solution was found, or {\em 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ut_query 1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{\em 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lose_query 1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_predicate 4 module_t m, int debug, predicate_t pred, term_t +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figure~\ref{fig: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id_t PL_open_foreign_fr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lose_foreign_frame 1 fid_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discard_foreign_frame 1 fid_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L_strip_module 3 term_t +raw, module_t *m, term_t 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_t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make {\em plain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{\em rest} and fill {\em module *} with {\em modul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sted module constructs the inner most module is retur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dule *}. If {\em term} is not a module construct {\em term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put in {\em plain}. If {\em module *} is \tty{NULL}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context module. Otherwise it will be left untou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how to obtain the plain term and modu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_t PL_module_name 1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new_module 1 ato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ompare 2 term_t t1, term_t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rms using the standard order of terms and returns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 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MAX_INTEGER</w:t>
        <w:tab/>
        <w:t>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represented by Prolog's tagged integ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MIN_INTEGER</w:t>
        <w:tab/>
        <w:t>&amp; Return a long, represented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VERSION</w:t>
        <w:tab/>
        <w:t>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$p$ the patch-level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rent version yields {\tt 207070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4 name, arity, function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L_dispatch_hook_t PL_dispatch_hook 1 PL_dispatch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tty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tty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abort_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bort_un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tty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reinit_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tty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init_un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tty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section~\ref{sec: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...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</w:t>
        <w:tab/>
        <w:t>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t}{\it 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nitialise 3 int argc, char **argv, char **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sation/1 hooks and finally runs the {\tt -g 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install_read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op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{\tt -t}{\it 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halt 1 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{\tt plld} may be used to link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iles and Prolog files into a stand-alone executable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-shell script that automates most of the step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../pl/include/stub.c}.  Additional foreign predicat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 the extension table {\tt PL_extensions}. The ma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to suit your application.  PL_initialise() {\bf mus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program-name ({\tt argv[0]}). 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 Next, {\tt plld} is typically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plld} will first split the options into various group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the Prolog compiler. Next, it will add variou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C-compiler and call it to create an executab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pl {\em prolo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{\em out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{\em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{\tt -lpl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{\em library-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-lpl for the current architectur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{\rm or} -I{\em include-directory} {\rm or} -D{\em defini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verb$&lt;SWI-Prolog.h&gt;$ is passed.  {\tt 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{\tt -D\em 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-D__SWI_PROLOG__] Indicates the code is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-D__SWI_EMBEDDED__] 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*.o {\rm or} *.c {\rm or} *.C {\rm or} *.cxx {\rm or}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*.pl {\rm or}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{\tt calc} and define it in the files {\tt 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tt 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calc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figure~\ref{fig: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>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0, </w:t>
        <w:tab/>
        <w:t>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FALSE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Figure~\ref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figure~\ref{fig: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f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gdb(1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</w:t>
        <w:tab/>
        <w:tab/>
        <w:tab/>
        <w:t>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+term}.  SWI-Prolog explicitly uses type {\tt 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name + arity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</w:t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