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59548210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474965966"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165494359"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388073869"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708620619"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92567651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12523988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680140719"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