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94394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77579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38732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33861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36548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0343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33886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