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68562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80092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66016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87839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71824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0450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