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1727914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199523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5478822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