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28048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02203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60978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07806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93197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