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890972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551914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613392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159537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695686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51804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382436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414672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162942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5963563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907962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683531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072851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11468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297790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012800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293879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507048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34579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387721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164587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653815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15105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671989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01201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