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87692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49880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18227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40929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90642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49289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13096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36556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27225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85642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93056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20835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20275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883571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12501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62360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80695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98003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14378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35686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71407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97061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