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GNU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.  No author or distributor accept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NU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20, 540,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Stylus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e mode)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 and 5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 and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600x300 dpi resolution-enhanced mode for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 HP's more recent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kjet 520 (mono) 540 (mono or colour) and 560C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monochrome drivers for the HP deskjet 55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the best you will get for use with ghostscrip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do not offer true 600x300 dpi resolution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lour are strictly 300x300 dpi in colour mode, wh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 pseudo 600x300 dot mode, with the restri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wo adjacent dots. Thus, in effect what you have is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ositioning, but on average you don't get more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give is the possibility to have eg. shar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as you can place dots on the edges nearer to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this is why it i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P will not support user-level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-enhanced mode, one reason being that (I understand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spacing has to be done by the driver, and if you get it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amage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you may lose a smidgin of (potential) text cla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c drivers (cdj550, cdjcolor, cdjmono etc.)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 The Epson Stylus Color printer 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Driver, contributed by Gunther Hess (address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-Device is stcolor and the driver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named gdevstc.c. It supports the following Options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PerPixel   1, 4, 8, 24   Default: -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ize       4 floats      Default: -dSpotSize='{1.0 1.0 1.0 1.0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Code     Bitfield      Default: -dOutputCode=24 (Bidir,Soft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&gt; Micro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&gt; Soft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&gt;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-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180x90, -r180x180, -r180x360,    -r18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360x90, -r360x180, -r360x360(D), -r36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720x90, -r720x180, -r720x360,    -r720x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-r36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or 720x720Dpi-Freaks, to be used with special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-sDEVICE=stcolor -r720x720 -dSpotSize='{2.6 2.4 2.6 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buggy behaviour during testing, a compile-ti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tting SpotSize from the command-line was provi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used, one should not use 720x720 DpI - perhap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-transparents. This applies to versions 1.10/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 I'd knew what's going on, I'd fixed it. :-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driver-sources were used when coding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vcdj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ameron      - g.cameron@biomed.abdn.ac.u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t Zeilstra      - koert@zen.c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hard Rueggeberg  - eckhard@ts.go.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devescp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rown       - rab@ta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hostscript-Interface and part of the Floyd-Steinberg algorith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copies from the Deskjet-Driver and some hints for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re from the Stylus 8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ish to thank the authors of the drivers mention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y no means responsible for bugs in the stcolor-driver -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uisburg 30-JAN-1995, Gunth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to 15-MAR-1995 E-Mail:  hess@ims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ter March '95, one should use snail-mail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unther Hess                  phone: ++49 203 3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Wagner Strass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D-47057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an owner of the Epson Stylus-Color, I've only the owners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'm unable to use the advanced features of the printer, since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-Dealer cannot deliver a Programmers-Manual since December, 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r generates runlength-encoded data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- that famous 720x720DpI paper-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ix of X-Resolutions out of 180/360/720DpI and Y-Resolu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90/180/360/720Dp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circumstances the printer does not allow Y-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X-Resolution. This combinations are han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eave-Code [(TM) :-)], which is a software-pend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weave-Feature of the printer. IMHO the combinations 360x7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0x360 are a real *MUST*, both of them can only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eave. Since 720x720DpI-Printing produces just wonderful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n the "Special 720DpI-Paper" and takes much mor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BitsPerPixel controls wether Black&amp;White- or Colo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and wether GhostScripts-Dithering or the Drivers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erg-Algorithm will be used. The Default is to use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-printing.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1    -&gt; monochrome,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4    -&gt; color,     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8    -&gt; monochrome,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24(D) -&gt; color,     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loyd-Steinberg-Algorithm is used, there is anoth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: "SpotSize". SpotSize is an array of four floats,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, that an dot of ink covers, measured in Pixels, for each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potSize='{Black Cyan Magenta Yellow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720x720DpI-Printer should work with the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ize='{1 1 1 1}', but that's not true for the Epson Stylus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ne increses SpotSize to approximately 2.0 or above,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ked (Special-) Paper is the result. Since SpotSize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dividual color, this option can be `abused' for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-correction. (My favourites: see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's a matter of taste, but I think Floyd-Steinberg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s - at the expense of computation time. My 486/DX2 is &gt;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ed when processing data for the printer, and this is almost in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image-complexity. On the other Hand the Ghostscript-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much faster and there is not that much differenc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olutions. Unfortunatley at 720x720DpI Floyd-Steinberg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"emulate" the Depletion-Mode of the HP-Printers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vanage above 360x720 (perferably) or 720x360 is just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Code is another driver-option, which is actually a B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ain purpose is debugging of the Driver. Extensiv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recomended, since the coding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1 : Compression-Type (currently unused, due to lack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plain, 1: runlength(D), 2: delta-row, 3: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3 : We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none,  4: Hardware-Microweave, 8: Software-Weave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defini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  0: unidirectional-Printing, 16: bidirectional-Printing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9:   0: silence(D), 512: Debugging-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`Weave-Mode' this stuff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mention, that bidirectional-printing gain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45%) without loss of print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ve-Mode is a special-feature of the Epson-Prin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ass printing-mode, where the head moves down head-height/#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es. This causes the 'Zebra-Look' to vanis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Only some resolutions are supported, so this mode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too. Besides the effect of more resolutions, SoftWeav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peed in 720x720DpI, which is an 8-Pass mode, whe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uffer enough rows to print 15-rows (at 90DpI) per pass (?)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pular Operating-Systems, Softweave might be troublesome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ize in 720x720DpI-Mode is approximately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S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I    BPP  OC                       i486DX2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1  513  none/uni golfer.ps     2.26s   0:02.59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4  513  none/uni golfer.ps     5.05s   0:05.43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180  8  533 micro/bi  golfer.ps    11.15s   0:25.50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360 24    -  soft/bi  escher.ps    72.038   2:04.98 (Par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720 24  529  soft/bi  colorcir.ps  81.19s   3:08.46 (SS='{2 2 2 1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 90  1  533  none/bi  colorcir.ps   5.65s   0:12.25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0  8  529  none/bi  golfer.ps    18.29s   0:32.2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360 24  533 micro/bi  kathy.ps    215.57s   3: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720  1    -  soft/bi  kathy.ps    108.91s   4:38.65 (Dither-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 90  8  513  none/uni golfer.ps    22.44s   1:08.8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180 24  529  soft/bi  escher.ps   169.32s   2:00.53 (Partly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60 24  529  soft/bi  kathy.ps    299.48s   6:0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7  soft/bi  tropics.ps  748.71s  13:37.57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3 micro/bi  tropics.ps  774.48s  33:21.83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 OC (OutputCode) is not necessarily related to used mode, since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matic switching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kathy &amp; tropics are full-page color-images with 24Bit rgb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Amazingly the CP-Time of SoftWeave at 720x720 is less than MicroW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 result of the more efficient usage of the lo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the buffer. (SoftWeave processes about 15 sca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icroWeave reads scan by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