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how related predicates and manu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ll_function}{2}{Win32: Call function in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ll}{1}{Win32: Close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Convert time 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}{0}{Edit last edit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}{1}{Edit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last edi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_source}{1}{\hook{user} Intercept 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eature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eign_file}{1}{Examine loaded foreig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2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5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load}{1}{Load Quick Load File as consu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2}{Read clause including variab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3}{Read clause including variable names from stre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tore}{1}{Restore saved-state (save/1, save_program/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}{1}{Save program including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}{2}{Save program including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_program}{1}{Save the current program on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_program}{2}{Save the current program on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eature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}{3}{Get/seek to position i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concat/3 for strings (non-determinist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Generate/check subset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tring}{4}{Get part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