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20067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608550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85067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31832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11972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022422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