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0082839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4884200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69865198"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3363078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338862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8849561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0052929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