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267869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506014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79456812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9024360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59600508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8669262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77059399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6809749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357138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11385671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8653811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6392165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91082473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54073065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00889000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73065132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98184519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87926366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47645152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4256565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380559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51045708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70966823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44417404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791599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07635609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39577921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7701361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95700230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8540819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9207900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53733230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