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46611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37300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62519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