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166275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22640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33520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79230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67789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31238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41708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