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47389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28162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13698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48952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1580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