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85311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40447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40703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