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9815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88060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29797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37213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11676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11622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