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39293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74916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23316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456125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4803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47921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5767148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701250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652437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922547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128738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266622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156229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6694845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931647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83087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902429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99384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9529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303904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365114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978427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