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11903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94212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9394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08598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44710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61354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61266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20818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0841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92074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1815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39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15562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35808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97357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12867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7548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52464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37499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37700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25851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57416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05094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14078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34815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