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01319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72091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30219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