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1558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00108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54532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78330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93442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94622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28026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