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20893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88025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78140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20801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08039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34622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30666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59680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9089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28407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26671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28479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52603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40871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84469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80218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64673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91362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76777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61588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17567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32440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