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1738198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1056118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5861590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