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83094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86260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55086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22424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523026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98298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