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0252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19824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88643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44687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92034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40105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82028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20926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621329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60725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88413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7093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69937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26516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9205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02297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27959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18156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9155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42803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68519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15125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19450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55779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58481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