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88177179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43158948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994496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62112784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10170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