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bject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, and reset functions must be public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 in which the property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ValueList QValue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Value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Value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ev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t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ke = (QKeyEvent *)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vt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ce = (QCustomEvent*) 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v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