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18513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0155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8103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48010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