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414760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909558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959925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268196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47934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150500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88587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089615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