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9415462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5044944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2682979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