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7862475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1896156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