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2791103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7045297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