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00094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97695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42157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41061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74005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71071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39707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64611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94506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625789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65516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43468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46180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77792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67332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63292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3253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92338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9642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72779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82310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62619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87153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163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83513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59468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42007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15936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04720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71839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43563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49620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04025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7753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53848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75167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74378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30273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63457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