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91430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98850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438996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512920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03022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520504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370696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304543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029341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53788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554734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574198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675649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08521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232525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