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760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766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407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660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84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783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380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242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67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647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925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53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969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063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307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214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267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