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941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9753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6063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6362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8346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9527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136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3895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6312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5192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891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783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7445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