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00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43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705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848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82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49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83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36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42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66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710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41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49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06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07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