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879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883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479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443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71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033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293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878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817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010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735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401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776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236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83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653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008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