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86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97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52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051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21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885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15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6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7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18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9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7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76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