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07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09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86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29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93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411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94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2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664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258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1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377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13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291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64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