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09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59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708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059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323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67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316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54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62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760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4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627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635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11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59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519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380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