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2365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97197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21978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5523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05875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71013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6890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60100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44243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93923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67621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40665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96743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