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75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401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243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654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601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8753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249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371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281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041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786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67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323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708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507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