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055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475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458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644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524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56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298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391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87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732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5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4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64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37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513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299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25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