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348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514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67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52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47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61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000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994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96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8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17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49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53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