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4725347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609527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9254763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