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69222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93783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738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79324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