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word document contains the same code ( userforms and associated vba ) and the Suse-Puzzler.xls, not suprisingly the help doesn’t work since it depends on the help exisiting in particular cells on a spread sheet. But this demo does show that Userforms also work from Word. Excluding the Help, the puzzle is fully func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ommandButton1" w:shapeid="control_shape_0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52:00Z</dcterms:created>
  <dc:creator>Fridrich Strba</dc:creator>
  <dc:description/>
  <dc:language>en-US</dc:language>
  <cp:lastModifiedBy>Fridrich Strba</cp:lastModifiedBy>
  <dcterms:modified xsi:type="dcterms:W3CDTF">2008-12-17T09:57:00Z</dcterms:modified>
  <cp:revision>1</cp:revision>
  <dc:subject/>
  <dc:title>This word document contains the same code ( userforms and associated vba ) and the Suse-Puzzler</dc:title>
</cp:coreProperties>
</file>