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2956156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8983203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2483715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