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1974355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2554177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5955446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