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321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68329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27654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99537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13691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74363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87382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