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76692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63632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80818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99332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82907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