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72071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23493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443083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74877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55104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72078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