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75218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55035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21459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14527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6924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68902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367543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27178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343011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84061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58081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44729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4355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860676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294594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77640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278971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73634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69071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33276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9749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77594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