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17681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41048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210003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82942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94397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4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38769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690081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254026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21078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80453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67417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907067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23370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7027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87437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39942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1080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03310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04640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85552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504421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236144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08934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69942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