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4446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55246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73918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091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