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1 2004/04/02 22:33:45 joye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