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46049602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85744658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8591603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595295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