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15 2004/04/16 02:22:59 cgayl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fficial release of gnuplot was version 3.7, with subver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.7.3. Gnuplot version 4.0 contains many new features, which wer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into a series of development snapshots 3.8a through 3.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lists major additions and gives a partial list of change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. Sample gnuplot scripts demonstrating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gnuplot distribution, and are referred to he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 and Windows terminals. See `mouse in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mousing. See help for `bind`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. Also see the documentation for individual mousing terminals `ggi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`, `windows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briefly some useful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in the interactive interval for help. Hit 'm' to switch mous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g' for grid, 'l' for log and 'e' for re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r' for ruler to measure peak distances (linear scale) or peak ratios 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), and '5' for polar coordinates insid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by mouse (MB3), and move in the zoom history by 'p', 'u', 'n'; hit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mouse buttons to put current mouse coordinates to clipboa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f MB1), add temporarily or permanently labels to the plot (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a 3D surface by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spacebar to switch to the gnuplot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Support for this terminal has been dropped in favour of the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legal reasons; under usual configure conditions, old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gif will work but will produce a `png`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both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The PostScript driver now provides an oblique symbol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run-time inclusion of embedded PostScript font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haracter encodings. See `postscript fontfile` and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The X-windows driver now allows you to specify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x11 x11_fonts`. There is no longer a limit to the number of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ed simultaneously, and each plot window can be give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See `set term 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plot` command is now capable of plotting 2D maps and 3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ed by greyscale or color palettes. See help for `set pm3d`, `set palett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`filledcurves` allows to fill an area between the drawn cur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lid color or patterned fill style can be set for any plot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gnuplot plot commands that produce text labels now accept mod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umb, jpeg, pdf, pm, png, postscript, and x11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`encodings`: ISO 8859-1 (Latin 1), ISO 8859-2 (Latin 2), ISO 8859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(cyrillic)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f input data files, including the characters used to separat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comment lines, and to specify missing data.  Gnuplot no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ognize text fields with embedded blanks as single entiti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ferred syntax to undo a command `set &lt;something&gt;`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&lt;something&gt;` rather than `set no&lt;something&gt;`. The ol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recated.  Version 4.0 continues to allow the older syntax, b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 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t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2D and 3D clipping (hidde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istent point styles and other default formatting sty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rminals. Please use the `test` command to check defaul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apabilities for the currently select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label` command supports associated points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point style and text style (font, rotation, etc).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cluded in labels via format specifiers in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`set view map` to select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`set term push` and `set term pop` to achie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(for gnuplot with its own readline, not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) now includes several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rand(x)` has been modified to allow explicit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seudo-random number generator. See `rando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returns 1 if a variable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returns 1 if a variable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fined(X)` returns 1 if a variable named X has been defin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and `ggi` terminals allow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ubsequent scripted actions. See `bind` and `mouse variables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ored in MOUSE_BUTTON MOUSE_SHIFT MOUSE_ALT and MOUSE_CTR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set to undefined at the start of every plot, and on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llows plotting of binary and matrix data, but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s.  See `splo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`enhanced 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deleted or renamed as desired.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and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 simple plot demos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a.html"&gt;Non-parametric splot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b.html"&gt;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 or `pm3d`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tyles require additional information. See `plotting styl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each style.  `fill` is relevant only to certa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urrently `boxes` `boxxyerrorbars` and `candlesticks`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`filledcurves` and `pm3d` can take an additional op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bove (the latter only when used in the `splot` command)-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The 2d `plot` command igno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Animation Demo (anima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changed using `set` can be returned to the default state 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dpoint is specified by "rto" instead of "to" it is draw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, wher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length of each branch of the arrow head and &lt;angle&gt; the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) they make with the arrow. &lt;Length&gt;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first`, `second`, `graph` or `screen` before the &lt;lengt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is obviously not supported on terminals drawing ar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pecific routines, like `fig`, `metafont`, `metapost`, `latex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gnuplot.info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and `candlestick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indicates, that the specified boxwidth is a scal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ally calculated boxwidth, otherwise the boxwidth is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solute` value (which is the default). In a four-column data set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box width unless the width is set to -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 width will be calculated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didn't specify a relative boxwidth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clip types for points and lines are supported by `gnuplot`: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one`, and `two`. One, two, or all three clip types may be ac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clipping of color filled quadrangles drawn by `pm3d`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must be given in screen coordinates (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did not seem to make sense) that is between [0 - 1].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Th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common use is to read in csv (comma-separated value) fil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readsheet or database programs. By default data field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the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_8859_1  - the most common Western European font us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and X11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 given or `unset fit` is used th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significance in double-quoted strings, so single-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used for filenames in different directorie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\\ for each \.  Or you can just use forward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setup, `layerdefault`, is equivalent to `back` for 2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3D plots the default is to split up the grid and the graph bo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Right`, `norever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and `nobox`.  The default &lt;lin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same as that used for the plot borders.  Entering `set key defaul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of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optionally contain numbers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of printf()-like format specifiers contained in &lt;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&gt;.  The number to be used is given by the &lt;value&gt;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 same formatting capabilities as for tic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See the help on `format specifiers`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re than one distinct &lt;value&gt; with a single labe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&lt;label text&gt; and &lt;value&gt; may be given. Note that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 constant expression, i.e. if it contains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ext will not change if the variable value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.  The `set decimalsign` option, if active,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separator character of numbers entered into labe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`&lt;colorspec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linetype or a mapping onto the pm3d color palette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, see help for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 1 in `pointsize` un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al `offset x, y`. Example: `offset 2, -3`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the labels 2 * pointsize horizontally and -3 * pointsiz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ctual coordinate point as given by `position`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depends also on the setting of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`z`, and `cb`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als are mouse enhanced. There are two mouse modes. The 2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orks for 2d graphs and for maps (i.e. splots with `set view`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rotation 0, 90, 180, 270 or 360 degrees) and it allows trac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graph, zooming, annotating graph etc. For 3d graphs `splot`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ling of the graph can be changed with mouse buttons 1 and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se buttons the modifier &lt;ctrl&gt; is ho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only is rotated which is useful for large data s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otion of Button 2 with the shift key hold dow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If multiplot is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 though, 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to the ru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coordinates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11 mouse support is turned on by default if standard input co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(tty). Mouse support is turned off if standard in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a tty, e.g. a pipe. If you want to use mouse support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nuplot from a pipe, the mouse must be turned on *before* start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e.g. immediately after startup with the explicit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on some UNIX flavours, special input devices as /dev/null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`select-able`; turning on the mouse when using such devices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option, then only the current plot window support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 corner values are averaged, but this can be chang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plot of function or of data file with one or three data column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/color scale is obtained by mapping the averaged (or `corners2color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-coordinate of the four corners of the above-specified quadr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a smoothly varying palette of colors. The mapping is sh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use pm3d coloring to generate a two-dimensional plot rather than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set pm3d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. 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 (which is the default), all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dditionally 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additionally to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ff (or `explicit` is on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xplicit` is on, you can also switch to the default style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and `functions` use analytic formulae whereas `defin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use interpolated tables.  `rgbformulae` reduces the siz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 `rgbformulae`, `defin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and `functions` switch to a color mapping.  `set palette color`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 to switch back from the 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ason you may change the color space with `model` to one of `RG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SV`, `CMY`, `YIQ` and `XYZ`.  Using color names for `defined` t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pace other than RGB will result in funny colors.  All explan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ritten for RGB color space, so please note, that `R` can be `H`,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or `X`, 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, here an example for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lotting styles are chosen with the `set style data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size can be controlled by `size &lt;length&gt;,&lt;angle&gt;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ize &lt;length&gt;,&lt;angle&gt;,&lt;backangle&gt;` where `&lt;length&gt;` defines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ch of the arrow head and `&lt;angle&gt;` the angle (in degrees) they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`&lt;Length&gt;`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`first`, `second`, `graph` or `screen` before the `&lt;length&gt;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only takes effect when `filled` or `empty` is also used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is the angle (in degrees) the back branches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`filled` produces filled arrow heads (if head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and outline is obviously not supported on terminal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s by their own specific routines, like `metafont`, `metapost`, `latex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tgif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style may be selected from a user-defined list of lin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tyle line`) or may be defined here by providing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line_type&gt;` (an index from the default list of styles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that. The &lt;density&gt; parameter specifies the int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color. At a &lt;density&gt; of 0.0, the box is empty, at &lt;density&gt; of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ner area is of the same color as the current line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 types can vary the density continuously; other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 few levels of partial fill.  If no &lt;density&gt; paramet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erminal driver.  The kind and number of available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on the terminal driver.  If multiple datasets using filled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`plot`, `splot`, `replot`, and `set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pm3d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s `linetype` for splots (the 2d `plot` command ignores `palett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line color is chosen from a smooth pal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viously with the command `set palette`.  The color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-value (elevation) of the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`set style data` and `set style function`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xerrorlines`, `yerrorlines` (or `errorlines`), `box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acen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It dra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ve closed and filled, or the region between the curre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iven axis, horizontal or vertical line, or a point,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is filled between the current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ling is supported on filled-polygon capable terminals, se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for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illed-box support is present, then the interior of the boxes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current fillstyle.  See `set style fill` and `boxes`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ackwards compatibility with earlier gnuplot versions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be listed in numerical order.  Each tic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s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is equivalent to `unset xzeroaxis; un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z-values which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mode of `splot`. If the cb-axis is autoscaled, then the `pm3d`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range is taken from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plot`'s `axes` option is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You can select among the meshes inside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option to the 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 mailing list (see `Seeking-assistanc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datafile missing 'NaNq'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