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testing in d_mos, d_logic, op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