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340870734"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417147733"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72691425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4537698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079994730"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82085663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50237245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62235401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