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n object used for implementing the Hines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icit solution of dendritic trees, as well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s that maximize speed.  This allows fas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ble numerical integration methods to be used with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ly when there are many compartments in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. S. Bhalla and E. De Schutter Caltech 91-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De Schutter BBF-UIA 94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hsolve_type  [in src/hines/hines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55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 path</w:t>
        <w:tab/>
        <w:tab/>
        <w:t>wildcard list of compart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grated; specifies all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nging to cell which hsolve el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al with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/##[][TYPE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mode</w:t>
        <w:tab/>
        <w:t>flag that controls channel compu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ip-arr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 = default. It is the most general, uses le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slowest (no chip-array).  It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ons of compartments only, comput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 types as before.  As a consequen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d fields of the original elements ar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user-setable fields may be set, just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 was taken over by the hsol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that you can add and delet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to compartments or other element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like and easily change paramet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rse of the simulation, making this the easi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.  It is also the most compatible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, and is guaranteed to work with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object type.  One significant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not add or delete AXIAL, RAXIAL o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, once the hsolve elemen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order to calculate the compartment Im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ute_Im flag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like chanmode 0, but optimizes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channel equations.  This will b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mode 0 for models containing tab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2D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assumes integer exponents (maximum = 6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channel and tab2Dchannel gate variables.  Cha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5 are the fastest because of the large 'chip-arra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se moses, you can no longer assum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elds of the elements that are taken 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solve will be updated. 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to and from the disabled element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, provided that they were ad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he hsolve element.  However, the V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ll compartments are automatically upd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mode 2, whether or not there were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to output Vm.  Note also that seve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Gk, Ik, Ek, and Im) are not available for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modes 2 and 3, so you have to use chanmode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findsolvefield if you want to outpu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as chanmode 2, but Vm fields of compar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utomatically updated.  This mode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mode 2, at the expense of somewhat grea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age.  All disabled elements (including compar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ad outgoing messages to non-hsolv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SETUP call are updated at a rat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outclock.  Thus SAVE and PLOT messag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perly, except with the fields Gk, Ik, Ek, and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as chanmode 3, but more variables (e.g. Gk, 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k, Im and leak) are stored by hsolve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accessed by SAVE or PLOT mess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solvefield documentation for more detail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field, leak, is available for each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ive the current flowing through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stance Rm.  Im is calculated directly a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hannel currents and the leakag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as chanmode 4, but normalizes the cur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uctances stored in the hsolve givals arra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 purpos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Im       flag to determine whether the compartment 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alculated in chanmodes 0 and 1.  If set, 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ximated by the sum of axial currents and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, as done for non-hsolved compar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mcompar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the default, does not calculate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alculates Im, with a de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mode</w:t>
        <w:tab/>
        <w:t>flag that selects option for compartmen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uses least memory, and is slightly slower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mount of time spent in this part is u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10% of the total, so this should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he default, uses a lot of memory and is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for the actual Hines matrix calcu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be only a 5% difference.  comptm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 for chanmodes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mode        flag affecting operations for chanmodes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interpolation will be performed i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s.  This mode is for backwar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der versions of hsolve (prior to GENESIS 2.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 not use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default mode with linear interpolation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lookup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mode       flag, only valid for chanmodes 4 and 5, 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of total currents and conductanc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of voltage gated channel in the model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s or conductances ar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rresponding Ik or Gk fields for all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the channel is present.  This assumes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s have the same name in each com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 stored in an array called itotal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solve element is set up, a message will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ing a list of channel name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otal indices, if the 'silent' command h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een given with a negativ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= no su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total current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total conductanc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_elminfo</w:t>
        <w:tab/>
        <w:t>= 0/1; flag that controls whether the HPUT and 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ons will work.  Is relevant only for cha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5.  Default is zero (HPUT and HSE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ves memory if non-zero value is used (HPUT, H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not work; HRESTORE and HSAVE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clock</w:t>
        <w:tab/>
        <w:t>number [0-99] of the clock used for al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s if chanmode = 3, 4, or 5, will affect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 messages.  The element update rout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efficient, so setting them to a slower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up things.  Note however that an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computed by the hines solver and that depe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from a hsolve-computed object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ields displayed with the showobject comm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HinesSolver  [in src/hines/hsolv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h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</w:t>
        <w:tab/>
        <w:t>does the standard reset functions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modes 2-5, it will update all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ip-array (equivalent to a HRESTORE cal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mpute rate factor tables if clock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</w:t>
        <w:tab/>
        <w:t>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  <w:tab/>
        <w:t>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</w:t>
        <w:tab/>
        <w:t>setup all internal tables.  Must be call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solve element is used.  User accessi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ath, chanmode, etc.) should have been set.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after the SETUP call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 does an efficient duplication of an hsol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a network simulation for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ies of a neuron. Only the tab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ing parameters (Vm, etc.)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: call hsolve1 DUPLICATE hsolve2 duplic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UT</w:t>
        <w:tab/>
        <w:t>updates chip-array.  Fields from a single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 into the chip-array (chanmodes 2 or 3)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ll after a setfield command on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call hsolve HPUT elemen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T</w:t>
        <w:tab/>
        <w:t>updates hsolve-computed element.  Compu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 from the chip-array into a sing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hanmodes 2-5).  Do this call before a get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lement.  Syntax: call hsolve HGET element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RESTORE the complete chip-array is updated.  Field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solve-computed elements are put into chip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anmodes 2-5).  Do this call after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or after multiple set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call hsolve H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AVE</w:t>
        <w:tab/>
        <w:t>all hsolve-computed elements are updated.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lues are put from the chip array into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hanmodes 2-5).  Do this call before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or before multiple getfiel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ntax: call hsolve H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Non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all the preparatory grung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the cell as an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cell test.p /test -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t the chanmode, comptmode and calcmode (if other than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eld /test chan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et up the arrays and tables fo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est/sol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se the Crank-Nicholson method for the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etho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is essential to call reset (or reschedule) af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up an hsolver, so that the process list get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solve element completely takes over the calculations for com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ompartment elements and certain other elements specifi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Each hsolve element should only solve one cell. The timeste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s determined by the clock assigned to the hsolve elem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for these elements which are taken ov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Hines solver with a neuron, it is best to think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 as a single object since the individual compartments with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sponsible for their own computations.  This los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ness is mitigated to some degree by the ability of the sol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interact with elements utilizing other integr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basic modes for hsolve operation: without chip-array (chan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), or with chip-array (chanmodes 2-5).  Without chip-array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is the slowest.  With the chip-array, hsolv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because the original elements are no longer used, inst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 are stored in a huge array (this improves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).  Unfortunately you can no longer expect that it will update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ed objects (like Vm in a compartment or Ca in Ca_concen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r file output might not work.  Vice versa, if you chang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ject in compartment) it might not affect the simul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ethods available to get values in and out of the chip-arra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pecial settings and/or the use of the HPUT, HGET, HSAVE and H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listed above.  This is ilustrated in another example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findsolvefield describes another method,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2.1, that also allows access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 illustrates the process of setting up the hsolv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should create the cell as an hsolve element at the root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ree.  This may be done in one step by using the "-hsolve"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ell.  Note that, starting with GENESIS version 2.2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ull path to the cell when using readcell to directl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.  (e.g.  you can't use "readcell test.p test -hsolve", even if "/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ing el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cell is not used, then the hsolved cell should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hsolve 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mpartment /test/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channel /test/soma/Na_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that only compartments (or symcompartments) be childr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and that channel, concentration, etc. elements should be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ren of the compartment to which they ar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any fields of the hsolve which are needed to specify non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chanmode, comptmode, calcmode, storemode, etc.  Then,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ETUP action in order to tell the hsolve element to cre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arrays and tables.  Finally, chose either method 10 (backwards E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1 (Crank-Nicholson) as the method to be used.  All elements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is tree will continue to be treated by the previous explici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exponential Euler).  The Scripts/examples/hines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hat which demonstrates both chanmodes 0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presently necessary to create the hsolve el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of the element tree, future versions of hsolve may require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ethod of creating the hsolve is to create the cell as a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create the hsolve element as a child element, and then set the h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ield to indicate which elements will be taken over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h is used to refer to all compartment element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ll hsolvable sublelements of these compartmen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readcell will place the compartments below the neutral '/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cell test.p /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reate the hines solver element below the cell '/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hsolve /test/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Specify the path for the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est/solve path /test/##[][TYPE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be aware of some of the restrictions impos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sol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objects compartment, symcompartment, tabchannel, tab2D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urrent, spikegen, Ca_concen, concpool, nernst, Mg_block, ghk, taup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pump, hillpump, difshell, fixbuffer, difbuffer, dif2buffer, fura2, sync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conn library channels channelC2 and channelC3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.  If your simulation uses these listed objects, the use of hsol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speed significantly.  Note that as of GENESIS version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ompartment objects are handled by h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restriction introduced in GENESIS version 2.1 is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odes 2-5, the element tree of your cell (or other element t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hsolve) must not contain any non-hsolvable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elements.  For existing simulations which violate this restr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asiest to switch to chanmod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guaranteed that messages from unlisted objects to lis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, though solve should alert you about any such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coming messages will work if you use chanmodes 2-5, howev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warning if the source of the message is not hsolved.  This is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source element is being solved by a less accurat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Messages from listed to unlisted objects will only work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m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lve does not keep track of changes made to the model after the hsol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particularly the following commands: create, copy, delete, add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msg).  In chanmode 0 or 1 this only affects the list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tween them; in chanmodes 2-5 this affects the listed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going in or out from them.  The hsolver should be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nly for finished models (you can use it for parameter searches)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f you are still constructing and testing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lve may miscalculate if you change clocks used by tab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2Dchannels, synchans, or channelC2/C3 objects without doing a reset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modes 2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solver utilizes a considerable amount of memory. 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as the result of comptmode + chanmode - no_elminfo fla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going from chanmode 0 or 1 to chanmode 2, 3, or 4 cause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memory usage.  Approximately 100 bytes are required per compart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-optimized version of the hsolve element is used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for tables describing the sequence of calculations. The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owever, be shared between cells which are identical in top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ly in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ing cells with the hsolv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 using the hsolve element is copied, the poin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hsolve element are unchanged. In other words, they ref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ell. One could simply change the path to ref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and call SETUP again, but that would unnecessarily duplic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e efficient option would be to use the original tables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and construct new ones where they refer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sing the DUPLICATE sction, which takes the na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element and a wildcard path duplic_path as arguments.  dupl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all compartments that should be taken over by the new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opy the original cell to /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/test /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create the hines solver element below the cell '/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hsolve /test/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pecify the path for the solver and the cha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ield /test/solve path /test/##[][TYPE=compartment] chanmod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/test/solv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uplicate the h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/test/solve DUPLICATE /test2/solve /test2/##[][TYPE=compart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s, including createmap and cellsheet, tha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The DUPLICATE command should be issued for the hsolvers on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hanmodes 3 or higher, findsolvefield must be used with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ccess fields of duplicated hsolves, as shown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ndsolv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eting hsolv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hsolve element is set up it removes the relevant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s from the list of elements to be processed, by setting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00) on the flag field of those elements. These elements are re-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t set back to 0 when the hsolve elemen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e present implementation, the hsolve element does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has had duplicates made using the DUPLICATE command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lete the tables for all of the copies by deleting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resulting in segmentation violations and similar amusement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 not delete hsolves on duplicate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essing data fields in chanmodes 2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similar to this example might be used for running a lo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ackground job, using no graphics.  The HPUT and HSAVE a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nmode 2 or 3 to allow the simulation results and the fin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o be saved to disk.  A disk_out element is used to out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of a soma compartment in a compressed binary format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possible to output Vm from every compartment, or from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.  Later, a script using a disk_in element can display the resul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disk_in to an xgraph or xview.  The save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save field values of all elements except nernst el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olve element.  This will allow the simulation to be resumed from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using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Scripts/examples/XODUS/fileview an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_out, disk_in, save,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load scripts and global variab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other_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e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_my_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the mod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cell my_cell {my_cellpath} -h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 the cloc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lock 0 1e-5</w:t>
        <w:tab/>
        <w:t xml:space="preserve">  /* integr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clock 1 1e-4   /*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 the output or graphics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te that if you want to output Vm only, but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compartments, you should use chanmode == 2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 output other fields or Vm from only one compart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use chanmode == 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disk_out /output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clock /output/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{my_cellpath}/soma /output/disk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ms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create any other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etup the hines sol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{my_cellpath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tmode   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mode    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clock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{my_cellpath}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method 11</w:t>
        <w:tab/>
        <w:tab/>
        <w:t xml:space="preserve">  // Crank-Nicholson integ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initializ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output/plot_out filename {filename} initial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output/plot_out filename {filename} append 1 leave_op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0.10 -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o a current inj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{my_cellpath}/soma inject 1.0e-9         /* in Am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update chip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{my_cellpath} HPUT {my_cellpath}/s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2.00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ave the integration values to di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{my_cellpath} H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{my_cellpath}/##[][TYPE!=nernst][TYPE!=hsolve] {savenam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library provides elements and functions for the efficien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systems of differential equations arising in single-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The sparse matrix arising from the the branched structure of 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dered by the method described by Michael Hines, which permi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in order N operations using Gaussian elimination without pi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linear equations resulting from the Hodgkin-Huxley description of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treated as conditionally linear, and also solv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, second-order manner.  Compatibility with oth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is maintained so that mixed integration schemes a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sets up a data structure whereby the only change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dentical cells is to reassign pointers to the compartment a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is avoids having to reallocate and rederive the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 Solutions are done using gaussian forward and backward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ivoting. The numbering and evaluation sequence ensures that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diagonal terms are formed which might mess up the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 The sparse matrix is represented by a single 'values'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using the ri and cip arrays.  The actual solution system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near sequence of operations on the 'values' array,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method leads to numerically stable solutions for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Numerical accuracy, however, imposes limits on the integ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which must be empirically evaluated for each simulation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00 microsecond time steps for purely passive membranes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 time steps for membranes with active channels.  This con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speed up in detailed neuronal simulations where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tonically small compartments (such as dendritic spines)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f equations which are numerically very stiff. In order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ccuracy using explicit integration methods, tim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osecond range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ubstantial speed advantage gained from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olution, the coding of the Hines solver element has been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to computational efficiency.  This results in a speed up of aroun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ame model with the same time step, using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Euler integ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 needed for the Hin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probably of interest only to individuals who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de libraries and who are deeply entangled in GENESI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For most users the changes are transparent, once the .sim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g file have been updated to reflect the addition of a new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rporation of a completely new integration scheme to the simul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cted to have numerous repercussions. Fortunately, the chang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es library turned out to be relatively painless. No changes we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de of any of the existing elements. There is a slight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of fields in the various channel objects, and a ne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'd type called CHAN_TYPE has been created so that all thes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have the following common fields at identical memory offsets: Ik, G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k (See src/sim/struct_defs.h). All channels whose structures obe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an be used in cells utilizing the hsolve element. 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 objects (such as channelC) do not share these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annot be part of cell models which use the hines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lag (0x100) has been employed for the Hines solver,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compartment and tabchannel elements from the action list (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whose action functions are to be called according to the c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similar to the disable option except that it leaves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lemen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s of speed (which is, after all, what the Hines method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) I have 'unrolled' the sparse matrix solution into a singl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rray. This is done at setup time, so the actual solu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ny conditionals and minimises array lookups. This is mod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in terms of memory. The size of the function array allocat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FA * sizeof (int) ;  FA = 10 + 1.5 * M^2 /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the size of the array, FA is the number of functions allocated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non-zero coefficients in the solution matrix and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artments. M depends strongly on the branching patte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FA is an approximation to, and is greater than F, which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cations needed in the function table.  For example, in a mi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model, which has limited bran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286 ; M = 856 ; FA = 3853 ; S = 15412 ; F = 3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nule cell model with numerous dendritic sp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944 ; M = 2830 ; FA = 12736 ; S = 50944 ; F = 12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approximation is that each compartment requires about 54 by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able, which i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  <w:tab/>
        <w:t>Hines, M. (1984) Efficient computation of branched n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ations.  Int. J. Bio-Med. Comp.  15: 69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cagni, M.V. (1989) Methods in Neuronal Modeling Ed: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egev. Chapter 13. 439-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etmethod, findsolve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