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.  Information about the Parameter-search (paramtable)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earching in the GENESIS `param' librar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`paramtable' objects.  Each object implement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lgorithm.  The list of paramtable objects current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BF   Implements brute-force parameter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CG   Implements conjugate-gradient descent parame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GA   Implements genetic algorithm parame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SA   Implements simulated annealing parame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tableSS   Implements stochastic parameter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not describe each of these methods in detail here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rmation about the methods (and comparisons between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ariety of single neuron models, see the pa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A comparative survey of automated parameter-search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tmental neural models'' by Michael C. Vanier and James M. B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rnal of Computational Neuroscience 7: 149-171 (1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table objects have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store paramete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o calculate the next parameter set to simulate, give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vious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unction is quite similar for most of the method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s completely different.  Here we will give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paramtable objects and briefly describe some of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nd actions for these objects; for a full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paramtable objects see the documentation for tho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.1. 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in paramtable objects are somewhat different from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where in GENESIS.  (See the documentation on ``A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ions.doc) for more information about GENESIS actions.}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actions are called every time step und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 (e.g. INIT and PROCESS actions), or are call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(e.g. the RESET and CHECK actions, called for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"reset" and "check" functions, respectively). In contras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ctions in paramtable objects are meant to be call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y_paramtable_object INIT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they are more like member functions in C++ i.e.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belong'' to a particular object.  These actions are oft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object to object, and most paramtable objects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actions that are specific to that object.  Using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is arguably an abuse of the GENESIS action mechanis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t works well and there is currently no decent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a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actions that you should know about, which are in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table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CREATE       Allocates memory for the param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DELETE       Frees previously-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SEARCH      Initializes the parameter sear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       Performs some object-specific random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       Evaluates a previously-simulated p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a numeric ma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_PARAMS   Calculates the next parameter set to si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           Saves a binary image of the param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BEST        Saves a text file containing the best p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ta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        Restores a binary image of the param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BEST     Restores a text file containing the best p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so far (not functional for all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       Prints a representation of a parameter se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        Restarts the parameter search process,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parameter set obta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         Copies the current parameter set to the 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est parame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se actions (e.g. TABCREATE) are used in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for different purposes, and some (e.g. EVALUATE, RESTORE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currently used in all paramtable objects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also require arguments; for the specific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lists for each action see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objects.  Note that the same action may requi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in two different objects, or may have differen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.2. 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we briefly describe several fields that are present in 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aramtable objects, and that are involved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parameter data.  Fields that are specific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will not be mentioned; for them please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pecific paramt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_number       Number of simulation iterations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_params             Total number of parameters in each p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_params_to_search   Number of parameters that are actual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arc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                1-D array of binary flags represen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 are to be searc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     1-D array of parameter typ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                1-D array of centers of parameter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                 1-DD array of range values of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                   1-D array of minimum values of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                   1-D array of maximum values of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  1-D array of paramet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               1-D array of parameter values to be simulat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_match          Match value of last parameter set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                  1-D array of the best parameter values obtain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r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_match             Best match value obtai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                  Flag: if 1, the search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       Name of the binary file to store paramtabl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ed                Flag: 0 if the parameter tabl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cated; 1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above fields are for bookkeeping only (e.g.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), and some are set by the method and are readonly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on_number field).  The `search' flags are usually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setsearch' function (see ``setsearch'' (setsearch.doc)). 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, range, min, max, and label fields are normally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initparamXX' functions, where XX = {BF, CG, GA, SA, SS}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ose function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.3.  Parameter types and parameter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come in two basic types: additive and multiplicati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ve parameter is one whose value will be added to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s an offset.  An example of this might be an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-state activation curve of an ionic channel (m_inf(V)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rane potential offset.  For instance, an addit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.002 volts might be added to the midpoint of the activation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odium channel (which might be, say, -55 mV to start with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midpoint of -53 mV.  This would make the cell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itable, since at a particular membrane potential fewer N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open (ignoring inactiv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plicative parameter (the more common type) is a scal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ultiplied by a starting value of a paramet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value.  An example of this would be the maximal conduc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onic channel type in a particular compartment.  In this c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ve parameter value of 2.0 might mean to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value of a given ionic channel by 2 to get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distinguishing between the two types of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anges are set differently for the two types.  A range of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0 for a multiplicative parameter with a center point of 1.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parameter can vary from between 0.1 and 10.0.  Furtherm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value in this parameter range is as likely to be below 1.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o be above 1.0.  This is accomplished by internally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values as the log of the true value.  Thus, a 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ange is calculated by choosing a value from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 (-log(10), log(10)), and then taking the anti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value.  Multiplicative parameters are natur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ing factors from a starting point, such as scaling fa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ic conductances.  Additive parameters are simpler: a cent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.0 and a range of 1.0 for an additive parameter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located in the range (-1.0, 1.0), a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a random value in this range is calculated by cho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rom the uniform distribution in (-1.0, 1.0), also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ve parameters are often used for offsets that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or negative from a starting value, such as off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ion curves or membrane potential offsets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electrode junction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you might be wondering what the big deal 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have a parameter representing a maximal conductan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lue between 100 and 200 Siemens per square meter, why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minimum value to 100 and the maximum value to 200 an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?  In fact, although it's not obvious,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an additive parameter with a starting value of 15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50.  If this is what you want, fine.  However,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want to start at 100 and be able to select values from one-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wice that value; that's a multiplicative parameter.  Some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ven matter which type of paramet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.4.  Writing parameter search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isk of sounding redundant, we ``strongly'' advis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scripts in the Scripts/param directory as proto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rameter searching scripts.  This is by far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how to use the parameter search objects, and can sa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rmous amount of frustration.  It is also recommended that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s read the source code in the param subdirectory of gene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is heavily commented and reading it will clarif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cure issues.  If you're not used to reading C code, this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place to star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.5.  Modifying channel ki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mon application of parameter searching is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etics of voltage- or calcium-dependent ionic channel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important when you use channels taken from one brai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ell in another brain region for which the kinetic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 question has not been established.  It is also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etic data used to build the channel is of questionabl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ways you can modify channel kinetic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scale the time constants of the activation/in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 uniformly, making the channel faster or slow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ompensate for unknown temperature corrections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.  In this case, one usually uses a multiplicativ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ed on 1.0 as a scaling factor for the channel tim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``scaletabchan'' function in GENESIS is then us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kinetics of the channel (see the demos 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 shift an activation curve to the left or righ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X axis (usually voltage or calcium concentration).  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uses an additive parameter centered on 0.0 as a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for the activation curve.  Again, the "scaletabc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be used to modify the kin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can change the shape of the activation curve. 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, since in principle an arbitrary curve may ne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arameters to describe it, but if the curve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shape (e.g. a sigmoid or a sum of sigmoid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describing the curve can be used in a paramet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use ``scaletabchan'' to shift an activation cu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or right ((2) above), you must realize that GENESI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d of all values that are shifted beyond the range of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, if you shift to the left and then later shift to the ri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necessarily end up with the same activation curv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.  For this reason, we recommend recreating channel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iteration of a parameter search, and using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offsets from the starting activation curv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emonstration scripts in ``Scripts/param''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 This does not usually cause a serious slowdown. 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lead us nicely into our fina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7.6. 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a parameter search that creates and deletes channe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ntire cell) at each iteration of a parameter search, c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n to avoid memory leaks, which can accumulate and eventu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 to run out of memory.  If this happens, your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abnormally.  The most important things to remember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.  If you re-create a cell for each iteration of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often the best way to go), you MUST delete the previous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cell before creating a new one.  You must also call TAB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ll tabchannels that were part of the cell BEFORE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 themselves; it is NOT done automatically for you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call ``reclaim'' for the memory to actually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lame, and we intend to do a much better job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GENESIS, but for now, you have t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despite these precautions, there are some memory leak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vitably accumulate in parameter searches when you delet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s on each iteration.  Many of these have to do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nd there is currently no way to avoid them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un a parameter search for a fixed number of iterations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), save the parameter table, exit GENESIS, restart GEN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parameter table and keep going.  This can all be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shell script; again, see the demos for exam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