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15 2004/08/02 18:50:46 wcc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August 02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7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cription: strips specified control characters from the str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ceril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 Also, if a line triggers a PUB bin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a PUBM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the NOTC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victim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Flags are ignored.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sponse to a mode change will happ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cl procs are called. The mask will b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user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E: If a BOT says something on the botnet, the BCST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vo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If a bind exists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iver the note.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not case sensitive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to bind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ldcards. 'channel' argument will always be '-1' sinc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re not 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four 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, 2000, 2001, 2002, 2003, 2004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