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121842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003825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